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lang w:val="en-US" w:eastAsia="en-US"/>
        </w:rPr>
        <w:t xml:space="preserve">                          </w:t>
      </w:r>
      <w:r>
        <w:rPr>
          <w:rFonts w:eastAsia="Times New Roman"/>
          <w:sz w:val="28"/>
          <w:szCs w:val="28"/>
        </w:rPr>
        <w:t>Управление образования администрации Канашского района Чувашской Республики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«Шибылгинская средняя общеобразовательная школа» </w:t>
      </w:r>
    </w:p>
    <w:p>
      <w:pPr>
        <w:pStyle w:val="Normal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940</wp:posOffset>
                </wp:positionH>
                <wp:positionV relativeFrom="paragraph">
                  <wp:posOffset>144780</wp:posOffset>
                </wp:positionV>
                <wp:extent cx="1914525" cy="15474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директора школы по  УВР:                     _______________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кова О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а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21.85pt;mso-wrap-distance-left:9.05pt;mso-wrap-distance-right:9.05pt;mso-wrap-distance-top:0pt;mso-wrap-distance-bottom:0pt;margin-top:11.4pt;mso-position-vertical-relative:text;margin-left:2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директора школы по  УВР:                     _______________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лкова О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а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160</wp:posOffset>
                </wp:positionH>
                <wp:positionV relativeFrom="paragraph">
                  <wp:posOffset>157480</wp:posOffset>
                </wp:positionV>
                <wp:extent cx="1586865" cy="154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РАССМОТРЕНО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на заседании М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</w:t>
                            </w:r>
                            <w:r>
                              <w:rPr>
                                <w:bCs/>
                              </w:rPr>
                              <w:t xml:space="preserve"> №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1.85pt;mso-wrap-distance-left:9.05pt;mso-wrap-distance-right:9.05pt;mso-wrap-distance-top:0pt;mso-wrap-distance-bottom:0pt;margin-top:12.4pt;mso-position-vertical-relative:text;margin-left: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РАССМОТРЕНО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на заседании М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</w:t>
                      </w:r>
                      <w:r>
                        <w:rPr>
                          <w:bCs/>
                        </w:rPr>
                        <w:t xml:space="preserve"> №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т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4675</wp:posOffset>
                </wp:positionH>
                <wp:positionV relativeFrom="paragraph">
                  <wp:posOffset>97155</wp:posOffset>
                </wp:positionV>
                <wp:extent cx="2066925" cy="1547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Директор школы: _________________  А.Г.Гурьев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иказ №    от 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1.85pt;mso-wrap-distance-left:9.05pt;mso-wrap-distance-right:9.05pt;mso-wrap-distance-top:0pt;mso-wrap-distance-bottom:0pt;margin-top:7.65pt;mso-position-vertical-relative:text;margin-left:5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Директор школы: _________________  А.Г.Гурьев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Приказ №    от 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учебному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БИОЛОГИЯ» </w:t>
      </w:r>
    </w:p>
    <w:p>
      <w:pPr>
        <w:pStyle w:val="Normal"/>
        <w:jc w:val="center"/>
        <w:rPr/>
      </w:pPr>
      <w:r>
        <w:rPr>
          <w:b/>
        </w:rPr>
        <w:t>дл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-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биологии и химии Николаевой Ирины Сергее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а в соответствии с Примерной программой основного общего образования по биологии с учетом требований федерального компонента государственного стандарта обще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7 год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освоения учебного предме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ребования к результатам освоения курса биологии включают личностные, метапредметные и предметные результаты освоения предмета.</w:t>
      </w:r>
    </w:p>
    <w:p>
      <w:pPr>
        <w:pStyle w:val="Style2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реализация установок здорового образа жизн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важительного отношения к истории, культуре, национальным особенностям и образу жизни других народов; толерантности и миролюби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развитие эстетического сознания через признание красоты окружающего мир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</w:t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Ученик научит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характеризовать особенности строения и процессов жизнедеятельности биологических объектов (клеток, организмов), их практическую значимость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Ученик получит возможность научить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облюдать правила работы в кабинете биологии, с биологическими приборами и инструментами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приёмы работы с определителями растений; выращивания и размножения культурных растений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делять эстетические достоинства объектов живой природы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ознанно соблюдать основные принципы и правила отношения к живой природе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ной формы в другую;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1.Регулятивные УУД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составлять (индивидуально или в группе) план решения проблемы (выполнения проекта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работая по плану, сверять свои действия с целью и, при необходимости, исправлять ошибки самостоятельн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иалоге с учителем совершенствовать самостоятельно выработанные критерии оценки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2.Познавательные УУД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строить логическое рассуждение, включающее установление причинно-следственных связей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создавать схематические модели с выделением существенных характеристик объект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составлять тезисы, различные виды планов (простых, сложных и т.п.). Преобразовывать информацию из одного вида в другой (таблицу в текст и пр.)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вычитывать все уровни текстовой информац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>3.Коммуникативные УУД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>
          <w:b/>
        </w:rPr>
        <w:t>Тема 1</w:t>
      </w:r>
    </w:p>
    <w:p>
      <w:pPr>
        <w:pStyle w:val="Normal"/>
        <w:jc w:val="both"/>
        <w:rPr>
          <w:kern w:val="2"/>
        </w:rPr>
      </w:pPr>
      <w:r>
        <w:rPr>
          <w:rFonts w:eastAsia="Times New Roman"/>
        </w:rPr>
        <w:t xml:space="preserve">              </w:t>
      </w:r>
      <w:r>
        <w:rPr>
          <w:b/>
        </w:rPr>
        <w:t xml:space="preserve">Наука о растениях – ботаника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работы в кабинете биологии, техника безопасности при работе с биологическими объектами и лабораторным оборудованием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ения как составная часть живой природы. Значение растений в природе и жизни человека. Ботаника – наука о растениях. Внешнее строение растений. Жизненные формы и продолжительность жизни растений. Клетка – основная единица живого. Строение растительной клетки. Процессы жизнедеятельности растительной клетки. Деление клеток. Ткани и их функции в растительном организме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Экскурсия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нообразие растений, произрастающих в окрестностях школы. Осенние явления в жизни растений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ы растений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я. Понятие о семени. Многообразие семян. Строение семян однодольных и двудольных раст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 жизнедеятельности семян. Дыхание семян. Покой семян. Понятие о жизнеспособности семян. Условия прорастания семян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ень. Связь растений с почвой. Корневые системы растений. Виды корней. Образование корневых систем. Регенерация корней. Внешнее и внутреннее строение корня в связи с выполняемыми им функциями. Рост корня. Видоизменения корней. Экологические факторы, определяющие рост корней растений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. Развитие побега из зародышевой почечки семени. Строение почки. Разнообразие почек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– орган высших растений. Внешнее строение листа. Разнообразие листьев. Листья простые и сложные. Листорасположение. Жилкование листьев. Внутреннее строение и функции листьев. Видоизменения листьев. Испарение воды листьями. Роль листопада в жизни растений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ебель – осевая часть побега. Разнообразие побегов. Ветвление побегов. Внутреннее строение стебля. Рост стебля в длину и в толщину. Передвижение веществ по стеблю. Отложение органических веществ в запас. Видоизменения побегов: корневище, клубень, луковица; их биологическое и хозяйственное значение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. Образование плодов и семян. Цветение как биологическое явление. Строение цветка. Однополые и обоеполые цветки. Разнообразие цветков. Соцветия, их многообразие и биологическое значение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ление у цветковых растений. Типы опыления: перекрестное, самоопыление. Приспособления растений к самоопылению и перекрестному опылению. Значение опыления в природе и сельском хозяйстве. Искусственное опыление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лодов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семян</w:t>
      </w:r>
      <w:r>
        <w:rPr>
          <w:rFonts w:cs="Times New Roman" w:ascii="Times New Roman" w:hAnsi="Times New Roman"/>
          <w:sz w:val="24"/>
          <w:szCs w:val="24"/>
        </w:rPr>
        <w:t>. Типы плодов. Значение плод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абораторные работ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роение  семени фасоли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троение вегетативных и генеративных  почек»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нешнее строение листьев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нешнее строение корневища, клубня и луковицы»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учение строения соцветий»</w:t>
      </w:r>
    </w:p>
    <w:p>
      <w:pPr>
        <w:pStyle w:val="Style2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404040"/>
          <w:sz w:val="24"/>
          <w:szCs w:val="24"/>
        </w:rPr>
        <w:t>Тема 3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роцессы жизнедеятельности растений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еральное питание растений и значение воды. Потребность растений в минеральных веществах. Удобрение почв. Вода как условие почвенного питания растений. Передвижение веществ по стеблю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синтез. Образование органических веществ в листьях. Дыхание растений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ножение растений. Особенности размножения растений. Оплодотворение у цветковых растений.  Размножение растений черенками — стеблевыми, листовыми, корневыми. Размножение растений укореняющимися и видоизмененными побегами. Размножение растений прививкой. Применение вегетативного размножения в сельском хозяйстве и декоративном растениеводстве. Биологическое значение семенного размножения раст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растений. Ростовые движения — тропизмы. Развитие растений. Сезонные изменения в жизни растений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рактические работ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енкование комнатных растений»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множение растений корневищами, клубнями, луковицами»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образие и развитие растительного мира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систематике как разделе науки биологии. Основные систематические категории: царств, отдел, класс, семейство, род, вид. Международные названия растений. Царство растений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шие растения. Водоросли: зеленые, бурые, красные. Среды обитания водорослей. Биологические особенности одноклеточных и многоклеточных водорослей в сравнении с представителями других растений. Пресноводные и морские водоросли как продуценты кислорода и органических веществ. Размножение водорослей. Значение водорослей в природе и жизни человек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ие споровые растения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хи. Биологические особенности мхов, строение и размножение на примере кукушкина льна (сфагнума). Роль сфагнума в образовании торфа. Использование торфа в промышленности и сельском хозяйстве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ники, хвощи, плауны. Среда обитания, особенности строения и размножения. Охрана плаунов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семенные растения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еменные растения. Общая характеристика голосеменных растений. Размножение голосеменных. Многообразие голосеменных, их охрана. Значение голосеменных в природе и в хозяйственной деятельности человека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осеменные растения. Общая характеристика покрытосеменных растений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остранение покрытосеменных. Классификация покрытосеменны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Двудольных растений. Биологические особенности двудольных. Характеристика семейств: Розоцветных, Бобовых (Мотыльковых), Капустных (Крестоцветных),  Пасленовых, Астровых (Сложноцветных)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Однодольных растений. Общая характеристика класса. Характеристика семейств: Лилейных, Луковых, Злаковых (Мятликовых). Отличительные признаки растений данных семейств, их биологические особенности и значение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ческое развитие растительного мира. Этапы эволюции растений. Выход растений на сушу. Приспособленность Господство покрытосеменных как результат их приспособленности к условиям среды.</w:t>
      </w:r>
    </w:p>
    <w:p>
      <w:pPr>
        <w:pStyle w:val="Style20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образие и происхождение культурных растений.</w:t>
      </w:r>
      <w:r>
        <w:rPr>
          <w:rFonts w:cs="ArialMT;Times New Roman" w:ascii="ArialMT;Times New Roman" w:hAnsi="ArialMT;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икорастущие, культурные и сорные растения.</w:t>
      </w:r>
      <w:r>
        <w:rPr>
          <w:rFonts w:cs="Times New Roman" w:ascii="Times New Roman" w:hAnsi="Times New Roman"/>
          <w:sz w:val="24"/>
          <w:szCs w:val="24"/>
        </w:rPr>
        <w:t xml:space="preserve"> Центры происхождения культурных растений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абораторные работ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учение внешнего  строения мхов»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родные сообщества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иродном сообществе (биогеоценоз и экосистема). Структура природного сообщества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ая жизнь растений бактерий, грибов и лишайников в лесу или другом фитоценозе. Типы взаимоотношений организмов в биогеоценозах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природных сообществ и её причины. Разнообразие природных сообщест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Экскурсия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аимоотношения организмов в растительном сообществе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Book Antiqua" w:hAnsi="Book Antiqua" w:cs="Book Antiqua"/>
          <w:b/>
          <w:b/>
          <w:bCs/>
          <w:kern w:val="2"/>
        </w:rPr>
      </w:pPr>
      <w:r>
        <w:rPr>
          <w:rFonts w:cs="Book Antiqua" w:ascii="Book Antiqua" w:hAnsi="Book Antiqua"/>
          <w:b/>
          <w:bCs/>
          <w:kern w:val="2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Book Antiqua" w:hAnsi="Book Antiqua" w:cs="Book Antiqua"/>
          <w:b/>
          <w:b/>
          <w:bCs/>
          <w:kern w:val="2"/>
        </w:rPr>
      </w:pPr>
      <w:r>
        <w:rPr>
          <w:rFonts w:cs="Book Antiqua" w:ascii="Book Antiqua" w:hAnsi="Book Antiqua"/>
          <w:b/>
          <w:bCs/>
          <w:kern w:val="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34" w:type="dxa"/>
        <w:jc w:val="left"/>
        <w:tblInd w:w="3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80"/>
        <w:gridCol w:w="1279"/>
      </w:tblGrid>
      <w:tr>
        <w:trPr>
          <w:trHeight w:val="2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2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Царство Растения. Общая характеристика расте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ообразие растений. Особенности внешнего строения расте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леточное строение растений. Свойства растительной клетк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Ткани раст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емя, его строение и значение. Условия прорастания семя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рень, его строение и знач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бег, его строение и развит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Лист, его строение и знач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тебель, его строение и знач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«Внешнее строение корневища, клубня, луковиц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Цветок, его строение и значение. Соцветия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од. Разнообразие и значение плодов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знаний по материалам темы «Органы растени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Минеральное питание раст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оздушное питание растений — фотосинте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Дыхание и обмен веществ у раст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змножение   растений: половое и бесполо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егетативное размножение растений и его использование человек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Рост и развитие растений. Обобщение знаний по тем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тика растений, её значение для ботаники. Водоросли, их многообразие в природ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Моховидные. Общая характеристика и знач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лауны. Хвощи, папоротн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Голосеменные. Общая характеристика и знач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крытосеменные. Общая характеристика и значени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емейства класса Двудоль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емейства класса Однодоль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ое развитие растительного мира. Разнообразие и происхождение культурных расте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и систематизация знаний по материалам темы «Многообразие и развитие растительного мир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о природном сообществе — биогеоценозе и экосистем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овместная жизнь организмов в природном сообществ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Смена природных сообществ и её причи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Итоговое повторе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вая контрольная рабо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Летние зад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 к программе</w:t>
      </w:r>
    </w:p>
    <w:p>
      <w:pPr>
        <w:pStyle w:val="Normal"/>
        <w:spacing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</w:rPr>
        <w:t xml:space="preserve">Итоговая контрольная работа по биологии 6 класс </w:t>
      </w:r>
      <w:r>
        <w:rPr>
          <w:rFonts w:eastAsia="Times New Roman" w:cs="Tahoma" w:ascii="Tahoma" w:hAnsi="Tahoma"/>
          <w:color w:val="000000"/>
          <w:sz w:val="18"/>
          <w:szCs w:val="18"/>
        </w:rPr>
        <w:t>(</w:t>
      </w:r>
      <w:r>
        <w:rPr>
          <w:rFonts w:eastAsia="Times New Roman"/>
          <w:b/>
          <w:bCs/>
          <w:color w:val="000000"/>
        </w:rPr>
        <w:t>Вариант 1)</w:t>
      </w:r>
    </w:p>
    <w:p>
      <w:pPr>
        <w:pStyle w:val="Normal"/>
        <w:spacing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</w:rPr>
        <w:t>Часть А (Тест с выбором одного правильного ответа.)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1.Какая наука изучает особенности живой природы и ее разнообрази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экология Б) биология В) ботаника Г) зоология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2. Тканью называют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кожицу лука Б) часть листа элодеи Г) группу клеток, сходных по строению и выполняющих определенную функцию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3. Корневая система представлена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боковыми корнями                  б) главным корнем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всеми корнями растений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4. Корневой чехлик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обеспечивает передвижение веществ по растению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б) выполняет защитную роль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придает корню прочность и упругость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5. В процессе дыхания происходит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поглощение кислорода; выделение воды и углекислого газ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б) поглощение углекислого газа и образования кислород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выделение воды с поглощением воздух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6. Побегом называют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почки            б) стебель с листьями и почками     в) почки и листья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7. Видоизмененным побегом является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клубень           б) любая почка           в) глазки на клубн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/>
          <w:color w:val="000000"/>
        </w:rPr>
        <w:t>8. Камбий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образовательная ткань              б) основная         в) покровная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9. Фотосинтез - это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процесс образования органических веществ и кислород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б) корневое давление              в) процесс обмена веществ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10 . Плод образуется из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тычинки         б) пестика            в) завязи пестик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1. Семя - это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орган семенного размножения      б) новое поколение       в) плод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2. Растения, зародыш которых, имеет две семядоли называют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двудольными              б) однодольными            в) многодольным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3. Процесс двойного оплодотворения цветковых растений был открыт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С.Г.Навашиным          б) И.В.Мичуриным              в) Н.И.Вавиловым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4. Женские гаметы цветкового растения называют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спермиями            б) пыльцой              в) яйцеклеткам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5. Размножение - это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увеличение количества растений      б) увеличение размера организм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образование новых побегов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6. Все цветковые растения объединяют в два класса. Как они называются?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однодольных и двудольных     б) голосеменных и покрытосеменных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крестоцветных и сложноцветных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7. Двойное название растения вводят для обозначения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семейства               б) класса               в) вид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8. Признаки класса двудольных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плод ягода                             б) плод зерновк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стержневая корневая система, зародыш с двумя семядолям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9. Назови лекарственное растение из семейства сложноцветных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шиповник                  б) одуванчик                 в) тюльпан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20. Опылением называют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высеивание пыльцы из пыльников        б) слияние половых клеток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перенос пыльцы из пыльников на рыльце пестик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21. Бактерии и грибы питаются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только путем фотосинтеза  б) готовыми органическими веществам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только поселяясь на продукты питания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</w:rPr>
        <w:t>Часть В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 1</w:t>
      </w:r>
      <w:r>
        <w:rPr>
          <w:rFonts w:eastAsia="Times New Roman"/>
          <w:color w:val="C00000"/>
        </w:rPr>
        <w:t>. </w:t>
      </w:r>
      <w:r>
        <w:rPr>
          <w:rFonts w:eastAsia="Times New Roman"/>
          <w:color w:val="000000"/>
        </w:rPr>
        <w:t>Выберите три верных варианта ответа и запишите получившуюся последовательность букв в алфавитном порядке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К классу двудольные относят растения у которых: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зародыш семени с двумя семядолям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Б) зародыш семени с одной семядолей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мочковатая корневая систем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</w:t>
      </w:r>
      <w:r>
        <w:rPr>
          <w:rFonts w:eastAsia="Times New Roman"/>
          <w:color w:val="000000"/>
        </w:rPr>
        <w:t>Г) листья имеют перистое или пальчатое жилковани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Д) листья имеют сетчатое или дуговое жилковани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Е) обычно древесные и травянистые формы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</w:t>
      </w:r>
      <w:r>
        <w:rPr>
          <w:rFonts w:eastAsia="Times New Roman"/>
          <w:color w:val="000000"/>
        </w:rPr>
        <w:t>В 2. Установи соответствие между первым и вторым столбиками и запишите в таблицу получившуюся последовательность цифр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1. ЧАСТИ ОРГАНОВ                                              ОРГАНЫ ЦВЕТКА     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пыльник                                                                      1) пестик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Б) завязь                                                                           2) тычинк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тычиночная нить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Г) столбик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Д) рыльц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tbl>
      <w:tblPr>
        <w:tblW w:w="223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4"/>
        <w:gridCol w:w="474"/>
        <w:gridCol w:w="494"/>
        <w:gridCol w:w="380"/>
      </w:tblGrid>
      <w:tr>
        <w:trPr>
          <w:trHeight w:val="5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9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</w:t>
            </w:r>
          </w:p>
          <w:p>
            <w:pPr>
              <w:pStyle w:val="Normal"/>
              <w:spacing w:before="0" w:after="0"/>
              <w:ind w:left="139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3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 3. Закончите предложение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1.Побегом называют стебель с расположенными на нем__________ и_________________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2. В состав луба входят _______________, по которым ______________вещества передвигаются от листьев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</w:rPr>
        <w:t>Часть С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С 1. Назовите семейства класса Двудольные. По каким признакам различаются между собой семейства?</w:t>
      </w:r>
    </w:p>
    <w:p>
      <w:pPr>
        <w:pStyle w:val="Normal"/>
        <w:spacing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</w:rPr>
        <w:t>Итоговая контрольная работа по биологии 6 класс (Вариант 2)</w:t>
      </w:r>
    </w:p>
    <w:p>
      <w:pPr>
        <w:pStyle w:val="Normal"/>
        <w:spacing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</w:rPr>
        <w:t>Часть 1. Тест с выбором одного правильного ответа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</w:t>
      </w:r>
      <w:r>
        <w:rPr>
          <w:rFonts w:eastAsia="Times New Roman"/>
          <w:color w:val="000000"/>
        </w:rPr>
        <w:t>1.  Какая наука изучает царство растений?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биология           б) зоология         в) ботаника г) экология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2. Организм растения состоит из органов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корня и стебля     б) цветка и стебля     в) корня и побег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3. Придаточными называют корни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развивающиеся из корешка зародыша      б) отрастающие от стебля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развивающиеся на главном корн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4. В поглощении воды и минеральных солей участвует одна из зон корня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деления               б) роста            в) всасывания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5. В процессе фотосинтеза происходит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поглощение кислорода; выделение воды и углекислого газ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б) поглощение углекислого газа и воды, образование кислород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выделение воды с поглощением воздух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6. Почка- это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  зачаточный побег      б) орган растения    в) видоизмененный побег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7. Кожица листа состоит из ткани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механической            б) запасающей                в) покровной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8 . Клубень - это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плод            б) видоизмененный побег           в) часть побег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9 . Назовите главные части цветка?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лепестки и чашечки                  б) пестик и тычинк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цветоножка и цветолож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1 Растения, зародыш которых, имеет одну семядолю называют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двудольными              б) однодольными            в) многодольным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2. Цветки, в которых есть тычинки и пестики называют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обоеполыми          б) двудомными              в) ветроопыляемым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3. Оплодотворение - это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попадание пыльцы на рыльце пестика  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б) перенос пыльцы насекомым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слияние мужской и женской гамет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4. Покрытосеменным растениям систематики дали второе название. Какое?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многоклеточные              б) наземные              в) цветковы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5. К классу однодольных относят растения, у которых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мочковатая корневая систем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б) зародыш имеет одну семядолю и параллельное жилкование листьев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оба ответа верны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6. Клубеньки, обогащающие почву азотом, образуются на корнях растений семейства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бобовых               б) пасленовых                  в) лилейных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7. Признаки отдела покрытосеменных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стержневая корневая система          б) цветок и плод с семенам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 корень, побег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8. Назови овощи из семейства Крестоцветны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баклажан и помидор           б) лук и чеснок     в) капуста и редис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19. При дыхании растение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выделяет углекислый газ                 б) поглощает воду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выделяет кислород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 w:cs="Tahoma" w:ascii="Tahoma" w:hAnsi="Tahoma"/>
          <w:color w:val="000000"/>
          <w:sz w:val="18"/>
        </w:rPr>
        <w:t> </w:t>
      </w:r>
      <w:r>
        <w:rPr>
          <w:rFonts w:eastAsia="Times New Roman"/>
          <w:color w:val="000000"/>
        </w:rPr>
        <w:t>20. Грибы неспособны к фотосинтезу потому что ..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они живут в почве                б) имеют небольшие размеры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не имеют хлорофилл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 </w:t>
      </w:r>
      <w:r>
        <w:rPr>
          <w:rFonts w:eastAsia="Times New Roman"/>
          <w:color w:val="000000"/>
        </w:rPr>
        <w:t>21. К семенным растениям относятся: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 - водоросли В - папоротник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Б - Голосеменные Г – мх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</w:rPr>
        <w:t>Часть В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 1. Выберите три верных варианта ответа и запишите получившуюся последовательность букв в алфавитном порядке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К классу однодольные относят растения, у которых: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зародыш семени с двумя семядолями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Б) зародыш семени с одной семядолей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мочковатая корневая система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  <w:t> </w:t>
      </w:r>
      <w:r>
        <w:rPr>
          <w:rFonts w:eastAsia="Times New Roman"/>
          <w:color w:val="000000"/>
        </w:rPr>
        <w:t>Г) листья имеют перистое или пальчатое жилковани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Д) листья имеют сетчатое или дуговое жилковани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Е) обычно древесные и травянистые формы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 2. Установи соответствие между первым и вторым столбиками и запишите в таблицу получившуюся последовательность цифр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ПРИЗНАКИ ПРОЦЕССА                                ПРОЦЕСС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А) процесс идёт только в клетках,                   1) дыхание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содержащих хлоропласты                                 2) фотосинтез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Б) выделяется кислород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) органические вещества расходуются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Г) для процесса необходим свет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Д) органические вещества образуются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Е) поглощается кислород</w:t>
      </w:r>
    </w:p>
    <w:p>
      <w:pPr>
        <w:pStyle w:val="Normal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А-     , Б -     , В -    , Г -     , Д -      , Е - 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В 3    Закончите предложение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1.      Почки бывают ___________ и _____________________-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2. К центру от луба в стебле расположена ___________. По ней идет вода с растворенными в ней веществами. Это _____________ток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</w:rPr>
        <w:t>Часть С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/>
          <w:color w:val="000000"/>
        </w:rPr>
        <w:t>С 1. Опишите процесс двойного оплодотворения у растений.</w:t>
      </w:r>
    </w:p>
    <w:p>
      <w:pPr>
        <w:pStyle w:val="Normal"/>
        <w:spacing w:before="280" w:after="28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sectPr>
      <w:type w:val="nextPage"/>
      <w:pgSz w:orient="landscape" w:w="16838" w:h="11906"/>
      <w:pgMar w:left="568" w:right="567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FontStyle67">
    <w:name w:val="Font Style67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48">
    <w:name w:val="Font Style4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71">
    <w:name w:val="Font Style71"/>
    <w:qFormat/>
    <w:rPr>
      <w:rFonts w:ascii="Verdana" w:hAnsi="Verdana" w:cs="Verdana"/>
      <w:sz w:val="12"/>
      <w:szCs w:val="1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22">
    <w:name w:val="c22"/>
    <w:basedOn w:val="Style14"/>
    <w:qFormat/>
    <w:rPr/>
  </w:style>
  <w:style w:type="character" w:styleId="C48">
    <w:name w:val="c48"/>
    <w:basedOn w:val="Style14"/>
    <w:qFormat/>
    <w:rPr/>
  </w:style>
  <w:style w:type="character" w:styleId="C5">
    <w:name w:val="c5"/>
    <w:basedOn w:val="Style14"/>
    <w:qFormat/>
    <w:rPr/>
  </w:style>
  <w:style w:type="character" w:styleId="C28">
    <w:name w:val="c28"/>
    <w:basedOn w:val="Style14"/>
    <w:qFormat/>
    <w:rPr/>
  </w:style>
  <w:style w:type="character" w:styleId="C60">
    <w:name w:val="c60"/>
    <w:basedOn w:val="Style14"/>
    <w:qFormat/>
    <w:rPr/>
  </w:style>
  <w:style w:type="character" w:styleId="C25">
    <w:name w:val="c25"/>
    <w:basedOn w:val="Style14"/>
    <w:qFormat/>
    <w:rPr/>
  </w:style>
  <w:style w:type="character" w:styleId="C89">
    <w:name w:val="c89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701" w:leader="none"/>
      </w:tabs>
      <w:jc w:val="center"/>
      <w:outlineLvl w:val="0"/>
    </w:pPr>
    <w:rPr>
      <w:rFonts w:eastAsia="Times New Roman"/>
      <w:b/>
      <w:sz w:val="18"/>
      <w:szCs w:val="1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firstLine="298"/>
      <w:jc w:val="both"/>
    </w:pPr>
    <w:rPr>
      <w:rFonts w:ascii="Verdana" w:hAnsi="Verdana" w:eastAsia="Times New Roman" w:cs="Verdana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Verdana" w:hAnsi="Verdana" w:eastAsia="Times New Roman" w:cs="Verdan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9:58:00Z</dcterms:created>
  <dc:creator>Колодько Валентина Николаевна</dc:creator>
  <dc:description/>
  <cp:keywords/>
  <dc:language>en-US</dc:language>
  <cp:lastModifiedBy>Ирина Николаева</cp:lastModifiedBy>
  <cp:lastPrinted>2016-10-03T22:03:00Z</cp:lastPrinted>
  <dcterms:modified xsi:type="dcterms:W3CDTF">2018-03-20T04:50:00Z</dcterms:modified>
  <cp:revision>3</cp:revision>
  <dc:subject>Рабочие программы по биологии на 2011-2012 учебный год</dc:subject>
  <dc:title>Рабочая программа по биологии 6 класс, 1 час в неделю. Учебник И.Н. Пономарева и др.</dc:title>
</cp:coreProperties>
</file>